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3.2025 г. №343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Универсальная компани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 xml:space="preserve">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 w:cs="Times New Roman CYR" w:ascii="Times New Roman CYR" w:hAnsi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в связи наличием в ЕГРЮЛ сведений о нем, в отношении которых внесена запись о ликвидации юридического лица, Общества с ограниченной ответственностью «Универсальная компания» (дата внесения соответствующих сведений в ЕГРЮЛ 07.03.2025 г.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13 июля 2020 года № Л042-01149-47/00262000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Универсальная компания</w:t>
      </w:r>
      <w:r>
        <w:rPr>
          <w:sz w:val="28"/>
          <w:szCs w:val="28"/>
        </w:rPr>
        <w:t>»</w:t>
      </w: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 w:cs="Mangal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 w:cs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>от 13 июля 2020 года № Л042-01149-47/00262000, выданной Обществу с ограниченной ответственностью «</w:t>
      </w:r>
      <w:r>
        <w:rPr>
          <w:sz w:val="28"/>
          <w:szCs w:val="28"/>
          <w:lang w:eastAsia="en-US"/>
        </w:rPr>
        <w:t>Универсальная компания</w:t>
      </w:r>
      <w:r>
        <w:rPr>
          <w:rFonts w:eastAsia="SimSun;宋体" w:cs="Mangal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39:00Z</dcterms:created>
  <dc:creator>User5</dc:creator>
  <dc:description/>
  <cp:keywords/>
  <dc:language>en-US</dc:language>
  <cp:lastModifiedBy>Алла Леонидовна Кузенкова</cp:lastModifiedBy>
  <cp:lastPrinted>2025-03-28T11:40:00Z</cp:lastPrinted>
  <dcterms:modified xsi:type="dcterms:W3CDTF">2025-11-12T12:29:00Z</dcterms:modified>
  <cp:revision>4</cp:revision>
  <dc:subject/>
  <dc:title>  </dc:title>
</cp:coreProperties>
</file>